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l Sindaco del Comune di Cormò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 _ ______________________________________________________, nat _ a _________________________________, il _______________________, residente a _________________________________________, via ____________________________, n. ______, in qualità di rappresentante / presidente dell’Associazione/ente/ecc. __________________________________, con sede a _____________________________________, in via ______________________________ n. ______, C.F. _________________________________</w:t>
      </w:r>
    </w:p>
    <w:p>
      <w:pPr>
        <w:pStyle w:val="Normal"/>
        <w:jc w:val="both"/>
        <w:rPr/>
      </w:pPr>
      <w:r>
        <w:rPr/>
        <w:t>e-mail 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OMUN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he nei giorni __________________________________________, in occasione della manifestazione denominata __________________________________________, effettuerà presso l’area pubblica/privata sita in Cormòns in via __________________________________________________, di cui ha avuto la disponibilità da parte dell’Associazione AMIS DA MONT QUARINE, promotrice ed organizzatrice della manifestazione, effettuerà una vendita straordinaria di: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le attività è svolta in forma NON IMPRENDITORIALE ed occasio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eventuale ricavato verrà devoluto a ____________________________________________________</w:t>
      </w:r>
    </w:p>
    <w:p>
      <w:pPr>
        <w:pStyle w:val="Normal"/>
        <w:jc w:val="both"/>
        <w:rPr/>
      </w:pPr>
      <w:r>
        <w:rPr/>
        <w:t>per 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mòns, lì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___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52:00Z</dcterms:created>
  <dc:creator>BattelloP</dc:creator>
  <dc:description/>
  <dc:language>en-US</dc:language>
  <cp:lastModifiedBy>Claudio Femia</cp:lastModifiedBy>
  <cp:lastPrinted>2008-05-14T10:37:00Z</cp:lastPrinted>
  <dcterms:modified xsi:type="dcterms:W3CDTF">2013-02-26T08:24:00Z</dcterms:modified>
  <cp:revision>3</cp:revision>
  <dc:subject/>
  <dc:title/>
</cp:coreProperties>
</file>