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OLAMENTO FIESTE DA VIAR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. 1, oggetto del Regol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regolamento disciplina l’organizzazione della Fieste da Viarte (d’ora in poi, la Fieste) – organizzata dall’Associazione Amis Da Mont Quartine (d’ora in poi, l’Associazione)- e la partecipazione di quei soggetti che intendono svolgere in proprio attività economiche durante il suo svolgi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isciplina che segue si ispira alle finalità della Fieste: far conoscere il Monte Quarin, i suoi sentieri, le case contadine, i cortili e, in generale, tradizioni e i sapori del cormone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. 2, la Fies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ssociazione, sentiti i titolari delle case che si trovano sul Monte Quarin, fissa la data della Fieste nella penultima domenica di magg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ata viene comunicata a tutti i soci e pubblicata sul sito dell’Associazio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Fieste si svolge nel centro storico cormonese e sul Monte Quarin, lungo i sentieri che collegano Via Dante con la Chiesa “Beata Vergine del Soccorso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 gestori dei cortili contribuiscono all’organizzazione della Festa con una percentuale sugli introiti che viene stabilita dal Consiglio Direttiv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. 3, l’organizzaz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’organizzazione della Fieste, l’Associazio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 richiesta di occupazione suolo pubblico al Comune di Cormòn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mette la “Comunicazione manifestazione temporanea” all'Azienda per i Servizi Sanitari n. 2 Isont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mette all'Azienda Sanitaria n. 2 “Isontina” la relazione ex deliberazione della giunta regionale n. 3160/2006, allegando una piantina geografica con l'indicazione dei luoghi in cui vengono preparati e somministrati cibi e bevand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sce a tutti coloro che somministrano cibi e bevande una nota informativa da esporre sui comportamenti da tenere in tali cas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la sottoscrizione dei contratti di concessione d'uso ai sub concessionar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ciplina la partecipazione di soggetti privati  interessati a svolgere un’attività economica nel corso della Fieste, ex art. 4 del presente Regol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a chi desidera vendere prodotti di artigianato di compilare la dichiarazione sostitutiva di certificazione di atto notorio da depositare poi presso gli uffici comun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rganizza degli incontri con </w:t>
      </w:r>
      <w:bookmarkStart w:id="0" w:name="_GoBack"/>
      <w:bookmarkEnd w:id="0"/>
      <w:r>
        <w:rPr>
          <w:rFonts w:cs="Arial" w:ascii="Arial" w:hAnsi="Arial"/>
        </w:rPr>
        <w:t>i proprietari delle case del Mont Quarin e i membri del direttivo per stabilire i cibi e le bevande che verranno somministrate in occasione della Fieste, fissarei prezzi di vendita al pubblico dei cibi e della bevande, stabilire quante posate, bicchieri, panche e tavoli servono ai cortili e, in generale, a chi somministra cibo e bevande.</w:t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ind w:left="330" w:right="0" w:hanging="360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b/>
          <w:bCs/>
          <w:color w:val="00000A"/>
        </w:rPr>
        <w:t>Art. 4, la partecipazione di soggetti economici.</w:t>
      </w:r>
    </w:p>
    <w:p>
      <w:pPr>
        <w:pStyle w:val="Corpodeltesto21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L’Associazione delibera la partecipazione di quei soggetti privati interessati a svolgere un’attività economica nel corso della Fieste.</w:t>
      </w:r>
    </w:p>
    <w:p>
      <w:pPr>
        <w:pStyle w:val="Corpodeltesto21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I predetti soggetti devono:</w:t>
      </w:r>
    </w:p>
    <w:p>
      <w:pPr>
        <w:pStyle w:val="Corpodeltesto21"/>
        <w:numPr>
          <w:ilvl w:val="0"/>
          <w:numId w:val="2"/>
        </w:numPr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scaricare la richiesta di partecipazione dal sito dell’Associazione </w:t>
      </w:r>
      <w:hyperlink r:id="rId2">
        <w:r>
          <w:rPr>
            <w:rStyle w:val="InternetLink"/>
            <w:rFonts w:cs="Arial" w:ascii="Arial" w:hAnsi="Arial"/>
          </w:rPr>
          <w:t>www.fiestedaviarte.org</w:t>
        </w:r>
      </w:hyperlink>
      <w:r>
        <w:rPr>
          <w:rFonts w:cs="Arial" w:ascii="Arial" w:hAnsi="Arial"/>
          <w:color w:val="00000A"/>
        </w:rPr>
        <w:t>,;</w:t>
      </w:r>
    </w:p>
    <w:p>
      <w:pPr>
        <w:pStyle w:val="Corpodeltesto21"/>
        <w:numPr>
          <w:ilvl w:val="0"/>
          <w:numId w:val="2"/>
        </w:numPr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ompilare la richiesta e consegnarla ai  membri del direttivo venti giorni prima della Fieste;</w:t>
      </w:r>
    </w:p>
    <w:p>
      <w:pPr>
        <w:pStyle w:val="Corpodeltesto21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Il direttivo accoglierà, con decisione unilaterale e inappellabile,  le richieste giunte nel termine indicato e compatibili con le finalità della Fieste richiedendo il versamento del contributo fissato dal direttivo.</w:t>
      </w:r>
    </w:p>
    <w:p>
      <w:pPr>
        <w:pStyle w:val="Corpodeltesto21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L’accoglimento delle predette richieste verrà comunicato agli interessati mediante email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roman"/>
    <w:pitch w:val="variable"/>
  </w:font>
  <w:font w:name="Wingdings">
    <w:charset w:val="8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DefaultParagraphFont"/>
    <w:rPr>
      <w:color w:val="000080"/>
      <w:u w:val="single"/>
      <w:lang w:val="zxx" w:eastAsia="zxx" w:bidi="zxx"/>
    </w:rPr>
  </w:style>
  <w:style w:type="character" w:styleId="BodyTextChar">
    <w:name w:val="Body Text Char"/>
    <w:basedOn w:val="DefaultParagraphFont"/>
    <w:qFormat/>
    <w:rPr>
      <w:rFonts w:eastAsia="SimSu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Corpodeltesto21">
    <w:name w:val="Corpo del testo 21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stedaviart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8:00Z</dcterms:created>
  <dc:creator>User45</dc:creator>
  <dc:description/>
  <dc:language>en-US</dc:language>
  <cp:lastModifiedBy>Dipendente Regionale</cp:lastModifiedBy>
  <cp:lastPrinted>1900-12-31T23:00:00Z</cp:lastPrinted>
  <dcterms:modified xsi:type="dcterms:W3CDTF">2013-04-03T07:48:00Z</dcterms:modified>
  <cp:revision>2</cp:revision>
  <dc:subject/>
  <dc:title>REGOLAMENTO FIESTE DA VI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